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9).</w:t>
      </w:r>
      <w:r>
        <w:rPr/>
        <w:tab/>
        <w:t xml:space="preserve">przychody,  koszty  i  wynik  finansowy  przedsiębiorstw  według  sektorów  </w:t>
        <w:br/>
        <w:t>własności</w:t>
      </w:r>
    </w:p>
    <w:p>
      <w:pPr>
        <w:pStyle w:val="Tyttabang"/>
        <w:rPr/>
      </w:pPr>
      <w:r>
        <w:rPr/>
        <w:t xml:space="preserve">revenues,  costs  and  financial  results  of  enterprises  by  ownership  sector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ychody z cało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93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6118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670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26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27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2416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3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18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065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3702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57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507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Przychody netto ze sprzedaży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288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4669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6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6907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Przychody netto ze sprzedaży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en-US"/>
              </w:rPr>
            </w:pPr>
            <w:r>
              <w:rPr/>
              <w:t>23910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7361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8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2059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Przychod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99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023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7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Financial revenu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Koszty uzyskania przychodów z cało-</w:t>
              <w:br/>
              <w:t>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3916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8135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28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09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>
                <w:b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441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1323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7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6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4746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00344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60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23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Koszt własny sprzedanych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9645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6383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945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83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Wartość sprzedanych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en-US"/>
              </w:rPr>
            </w:pPr>
            <w:r>
              <w:rPr/>
              <w:t>20173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1571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59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35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Value of goods and materials sol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Koszt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03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30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 xml:space="preserve">Financial cos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Wynik finansowy na działalności gos-</w:t>
              <w:br/>
              <w:t>podarczej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767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47609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1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>
                <w:b/>
                <w:lang w:val="en-US"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56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9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91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667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4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Wynik zdarzeń nadzwyczaj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7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Result on extraordinary event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Zyski nadzwyczajn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8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Extraordinary prof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traty nadzwyczajn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8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Extraordinary los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Wynik finansowy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9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4762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6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Gross financial result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8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93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6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98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6686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4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Zysk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37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531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8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4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Gross profi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trata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0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69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Gross lo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Obowiązkowe obciążenia wyniku finansowego bru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821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>
                <w:b/>
                <w:b/>
              </w:rPr>
            </w:pPr>
            <w:r>
              <w:rPr>
                <w:b/>
              </w:rPr>
              <w:t>7757,8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5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7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409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4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6348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W tym podatek dochodow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5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75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Of which income tax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Wynik finansowy ne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315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3986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5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0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12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9523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>
                <w:lang w:val="pl-PL"/>
              </w:rPr>
              <w:t>public sec</w:t>
            </w:r>
            <w:r>
              <w:rPr/>
              <w:t>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740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033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Zysk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559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7291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7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1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Net profi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6" w:after="0"/>
              <w:rPr/>
            </w:pPr>
            <w:r>
              <w:rPr/>
              <w:t>Strata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06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2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66" w:after="0"/>
              <w:rPr/>
            </w:pPr>
            <w:r>
              <w:rPr/>
              <w:t>Net los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6 na str. 33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tylko podatek dochodow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 xml:space="preserve">See general notes, item 6 on page 331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e only income tax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0).</w:t>
      </w:r>
      <w:r>
        <w:rPr/>
        <w:tab/>
        <w:t xml:space="preserve">przychody,  koszty  i  wynik  finansowy  przedsiębiorstw  według  SEKCJI  </w:t>
      </w:r>
    </w:p>
    <w:p>
      <w:pPr>
        <w:pStyle w:val="Tyttabang"/>
        <w:rPr/>
      </w:pPr>
      <w:r>
        <w:rPr/>
        <w:t>revenues,  costs  and  financial  results  of  enterprises  by  sec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chody </w:t>
              <w:br/>
              <w:t>z całokształtu działal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s from total activi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szty uzyskania przychodów </w:t>
              <w:br/>
              <w:t>z całokształtu działal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sts of obtaining 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ynik </w:t>
              <w:br/>
              <w:t>finansowy brutto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ss </w:t>
              <w:br/>
              <w:t xml:space="preserve">financial </w:t>
              <w:br/>
              <w:t>result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Obowiązkowe obciążenia wyniku finansowego brutto 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Obligatory encumbrances on gross financial resul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nik </w:t>
              <w:br/>
              <w:t>finansowy nett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et </w:t>
              <w:br/>
            </w:r>
            <w:r>
              <w:rPr/>
              <w:t>financial</w:t>
            </w:r>
            <w:r>
              <w:rPr>
                <w:lang w:val="en-US"/>
              </w:rPr>
              <w:t xml:space="preserve"> </w:t>
              <w:br/>
            </w:r>
            <w:r>
              <w:rPr/>
              <w:t>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32,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65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4,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82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53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1183,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3574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620,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7757,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862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70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28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2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30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58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260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09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9457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06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44"/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24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39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7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3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1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1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185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5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3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41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50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5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0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4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9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42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8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49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86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3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8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2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43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3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9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7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1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86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2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5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5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2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5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0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8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0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9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1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  <w:lang w:val="en-US"/>
              </w:rPr>
              <w:t xml:space="preserve">Human health and social work </w:t>
            </w:r>
            <w:r>
              <w:rPr>
                <w:szCs w:val="14"/>
              </w:rPr>
              <w:t>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7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5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6 na str. 33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tylko podatek dochodow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 xml:space="preserve">See general notes, item 6 on page 331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e only income tax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71).</w:t>
      </w:r>
      <w:r>
        <w:rPr/>
        <w:tab/>
        <w:t xml:space="preserve">przedsiębiorstwa  według  uzyskanych  wyników  finansowych  </w:t>
      </w:r>
    </w:p>
    <w:p>
      <w:pPr>
        <w:pStyle w:val="Tyttabang"/>
        <w:rPr/>
      </w:pPr>
      <w:r>
        <w:rPr/>
        <w:t xml:space="preserve">enterprises  by  obtained  financial  resul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Liczba przedsiębiorstw </w:t>
            </w:r>
          </w:p>
          <w:p>
            <w:pPr>
              <w:pStyle w:val="Gowkaang"/>
              <w:spacing w:before="20" w:after="20"/>
              <w:rPr>
                <w:szCs w:val="14"/>
                <w:highlight w:val="green"/>
              </w:rPr>
            </w:pPr>
            <w:r>
              <w:rPr>
                <w:szCs w:val="14"/>
              </w:rPr>
              <w:t>Number of enter-</w:t>
              <w:br/>
              <w:t>prises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Z wynikiem finansowym brutto</w:t>
            </w:r>
          </w:p>
          <w:p>
            <w:pPr>
              <w:pStyle w:val="Gowkaang"/>
              <w:spacing w:before="20" w:after="8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gross financial result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wynikiem finansowym nett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net financial 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80"/>
              <w:rPr/>
            </w:pPr>
            <w:r>
              <w:rPr/>
              <w:t>positive</w:t>
            </w:r>
            <w:r>
              <w:rPr>
                <w:lang w:val="pl-PL"/>
              </w:rPr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</w:r>
            <w:r>
              <w:rPr>
                <w:lang w:val="pl-PL"/>
              </w:rPr>
              <w:br/>
              <w:t>(</w:t>
            </w:r>
            <w:r>
              <w:rPr/>
              <w:t>loss</w:t>
            </w:r>
            <w:r>
              <w:rPr>
                <w:lang w:val="pl-PL"/>
              </w:rPr>
              <w:t>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itive</w:t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</w:t>
            </w:r>
            <w:r>
              <w:rPr>
                <w:lang w:val="en-GB"/>
              </w:rPr>
              <w:t xml:space="preserve">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  <w:br/>
              <w:t>(loss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przedsiębiorstw      </w:t>
            </w:r>
            <w:r>
              <w:rPr>
                <w:i/>
                <w:lang w:val="en-US"/>
              </w:rPr>
              <w:t xml:space="preserve">in % </w:t>
            </w:r>
            <w:r>
              <w:rPr>
                <w:i/>
                <w:lang w:val="en-GB"/>
              </w:rPr>
              <w:t>of total of enterprises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30"/>
              <w:rPr/>
            </w:pPr>
            <w:r>
              <w:rPr/>
              <w:t>public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30"/>
              <w:rPr/>
            </w:pPr>
            <w:r>
              <w:rPr/>
              <w:t>private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30"/>
              <w:rPr/>
            </w:pPr>
            <w:r>
              <w:rPr/>
              <w:t>of which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272).</w:t>
      </w:r>
      <w:r>
        <w:rPr/>
        <w:tab/>
        <w:t xml:space="preserve">relacje  ekonomiczne  w  przedsiębiorstwach  </w:t>
      </w:r>
    </w:p>
    <w:p>
      <w:pPr>
        <w:pStyle w:val="Tyttabang"/>
        <w:rPr>
          <w:caps w:val="false"/>
          <w:smallCaps w:val="false"/>
          <w:lang w:val="pl-PL"/>
        </w:rPr>
      </w:pPr>
      <w:r>
        <w:rPr>
          <w:caps w:val="false"/>
          <w:smallCaps w:val="false"/>
          <w:lang w:val="pl-PL"/>
        </w:rPr>
        <w:t xml:space="preserve">Economic  relations  in  enterpris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79"/>
        <w:gridCol w:w="780"/>
        <w:gridCol w:w="779"/>
        <w:gridCol w:w="780"/>
        <w:gridCol w:w="779"/>
        <w:gridCol w:w="78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oziomu kosz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st level indicat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rentowności obro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urnover profitability rat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łynności finans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inancial liquidity ratio of th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e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rst </w:t>
              <w:br/>
              <w:t>degre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ond degre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hird </w:t>
              <w:br/>
              <w:t>degre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%</w:t>
            </w:r>
            <w:r>
              <w:rPr/>
              <w:t xml:space="preserve">        in %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44"/>
              <w:rPr/>
            </w:pPr>
            <w:r>
              <w:rPr/>
              <w:t>public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44"/>
              <w:rPr/>
            </w:pPr>
            <w:r>
              <w:rPr/>
              <w:t>private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44"/>
              <w:rPr/>
            </w:pPr>
            <w:r>
              <w:rPr/>
              <w:t>of whi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273).</w:t>
      </w:r>
      <w:r>
        <w:rPr/>
        <w:tab/>
        <w:t xml:space="preserve">aktywa  Obrotow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current  asset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425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pasy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ter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materi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ółprodukty i produkty w toku</w:t>
            </w:r>
          </w:p>
          <w:p>
            <w:pPr>
              <w:pStyle w:val="Gowkaang"/>
              <w:spacing w:before="20" w:after="2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lang w:val="en-US"/>
              </w:rPr>
              <w:t>semi-finished products and work in progres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jc w:val="center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</w:tc>
      </w:tr>
      <w:tr>
        <w:trPr>
          <w:trHeight w:val="160" w:hRule="exact"/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21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2551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738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18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3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96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6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5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89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4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9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50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/>
              <w:t>public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08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0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7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1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20"/>
              <w:rPr/>
            </w:pPr>
            <w:r>
              <w:rPr/>
              <w:t>private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20"/>
              <w:rPr/>
            </w:pPr>
            <w:r>
              <w:rPr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8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2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2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3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9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9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3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8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6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ind w:left="0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GB"/>
        </w:rPr>
      </w:pP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1158"/>
        <w:gridCol w:w="1158"/>
        <w:gridCol w:w="1157"/>
        <w:gridCol w:w="1158"/>
        <w:gridCol w:w="1158"/>
        <w:gridCol w:w="425"/>
      </w:tblGrid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tocks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leżności krótkotermin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hort-term dues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westycje </w:t>
              <w:br/>
              <w:t>krótkoterm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hort-term </w:t>
              <w:br/>
              <w:t>investments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ótkoterminowe rozliczenia </w:t>
              <w:br/>
              <w:t>międzyokres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Short-term </w:t>
              <w:br/>
              <w:t xml:space="preserve">inter-period </w:t>
              <w:br/>
              <w:t>settlemen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p</w:t>
            </w:r>
            <w:r>
              <w:rPr>
                <w:lang w:val="en-GB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nished </w:t>
              <w:br/>
              <w:t>produc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tow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ood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tytułu dostaw 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 deliveries and services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6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61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2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8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66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503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22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3726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76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2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29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28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0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65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9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6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11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651,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791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651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4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5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8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62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7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97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96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82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89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1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92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2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9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7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6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2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9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3,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2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2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0,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5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2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1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86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8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7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5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8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0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7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38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6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3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0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7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1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3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9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6 (274).</w:t>
        <w:tab/>
      </w:r>
      <w:r>
        <w:rPr/>
        <w:t xml:space="preserve">KAPITAŁY  (FUNDUSZE)  WŁASN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SHARE  EQUITY  (FUNDS)  of  enterprises  </w:t>
      </w:r>
    </w:p>
    <w:p>
      <w:pPr>
        <w:pStyle w:val="Stanang"/>
        <w:rPr/>
      </w:pPr>
      <w:r>
        <w:rPr>
          <w:lang w:val="en-US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2"/>
        <w:gridCol w:w="915"/>
        <w:gridCol w:w="916"/>
        <w:gridCol w:w="1064"/>
        <w:gridCol w:w="85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</w:t>
            </w:r>
            <w:r>
              <w:rPr>
                <w:i/>
                <w:lang w:val="en-GB"/>
              </w:rPr>
              <w:t xml:space="preserve">Of which </w:t>
            </w:r>
          </w:p>
        </w:tc>
      </w:tr>
      <w:tr>
        <w:trPr>
          <w:trHeight w:val="1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podstaw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hare capital (fund)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zapaso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upplementary capital (fund)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iepodzielony wynik finansowy </w:t>
              <w:br/>
              <w:t>z lat ubiegł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istri</w:t>
            </w:r>
            <w:r>
              <w:rPr/>
              <w:t>buted financial result from previous year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ynik </w:t>
              <w:br/>
              <w:t xml:space="preserve">finansowy </w:t>
              <w:br/>
              <w:t>netto roku obrot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financial result of the turnover year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61462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5231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7847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–</w:t>
            </w:r>
            <w:r>
              <w:rPr>
                <w:color w:val="000000"/>
                <w:lang w:val="pl-PL" w:eastAsia="pl-PL"/>
              </w:rPr>
              <w:t>288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3125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1644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576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73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114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621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01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8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213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1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375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190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88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45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12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92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26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4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53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5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3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ublic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163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4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1919,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642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6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rivate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16"/>
              <w:rPr/>
            </w:pPr>
            <w:r>
              <w:rPr/>
              <w:t>of which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18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3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030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1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82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39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1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37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204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0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30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2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177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7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5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66,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6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4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339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30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41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16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859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777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1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85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415,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405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6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5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4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9,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82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1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9,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2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13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4,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54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5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9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552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7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85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09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1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75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275).</w:t>
      </w:r>
      <w:r>
        <w:rPr/>
        <w:tab/>
        <w:t>KAPITAŁ  ZAKŁADOWY  Spółek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Share  capital   of  companies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mienie            </w:t>
            </w:r>
            <w:r>
              <w:rPr>
                <w:i/>
              </w:rPr>
              <w:t>Of which estat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he State Treasury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ństwowych osób 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state legal persons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ajowych osób </w:t>
              <w:br/>
              <w:t xml:space="preserve">fizyczn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omestic natural persons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foreign person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1076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91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64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07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44327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845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51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39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1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527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40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7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461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079,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378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2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97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3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91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25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5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741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4"/>
              <w:rPr/>
            </w:pPr>
            <w:r>
              <w:rPr/>
              <w:t>public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52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3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89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4"/>
              <w:rPr/>
            </w:pPr>
            <w:r>
              <w:rPr/>
              <w:t>private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4"/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19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73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8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4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3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1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0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62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7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8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4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2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9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4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7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9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34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4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8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5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0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1,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2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7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2,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6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ind w:hanging="0"/>
        <w:rPr>
          <w:sz w:val="8"/>
          <w:szCs w:val="8"/>
          <w:lang w:val="en-GB"/>
        </w:rPr>
      </w:pPr>
      <w:r>
        <w:rPr>
          <w:rFonts w:eastAsia="Arial Narrow"/>
          <w:sz w:val="2"/>
          <w:szCs w:val="2"/>
          <w:lang w:val="en-GB"/>
        </w:rPr>
        <w:t xml:space="preserve">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76).</w:t>
        <w:tab/>
      </w:r>
      <w:r>
        <w:rPr/>
        <w:t xml:space="preserve">zobowiązania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iabilitie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80"/>
        <w:gridCol w:w="781"/>
        <w:gridCol w:w="781"/>
        <w:gridCol w:w="780"/>
        <w:gridCol w:w="781"/>
        <w:gridCol w:w="78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rand </w:t>
              <w:br/>
            </w:r>
            <w:r>
              <w:rPr>
                <w:szCs w:val="14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Długoterminowe 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Long-term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  <w:lang w:val="en-GB"/>
              </w:rPr>
            </w:pPr>
            <w:r>
              <w:rPr>
                <w:szCs w:val="14"/>
              </w:rPr>
              <w:t>Krótkoterminowe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Short-term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</w:rPr>
              <w:t>total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w tym kredyty </w:t>
              <w:br/>
              <w:t>i pożyczki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credits and loa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</w:t>
            </w:r>
            <w:r>
              <w:rPr>
                <w:szCs w:val="14"/>
                <w:lang w:val="en-US"/>
              </w:rPr>
              <w:t>of which</w:t>
            </w:r>
          </w:p>
        </w:tc>
      </w:tr>
      <w:tr>
        <w:trPr>
          <w:trHeight w:val="4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kredyty </w:t>
              <w:br/>
              <w:t>i pożycz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edits and loan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/>
              <w:t>z tytułu do-</w:t>
              <w:br/>
              <w:t>staw i usług</w:t>
            </w:r>
          </w:p>
          <w:p>
            <w:pPr>
              <w:pStyle w:val="Gowkaang"/>
              <w:spacing w:before="0" w:after="20"/>
              <w:rPr/>
            </w:pPr>
            <w:r>
              <w:rPr>
                <w:spacing w:val="-1"/>
                <w:szCs w:val="14"/>
                <w:lang w:val="pl-PL"/>
              </w:rPr>
              <w:t>from deliveries and service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Cs w:val="14"/>
                <w:lang w:val="pl-PL"/>
              </w:rPr>
            </w:pPr>
            <w:r>
              <w:rPr>
                <w:spacing w:val="-1"/>
                <w:szCs w:val="14"/>
                <w:lang w:val="pl-PL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70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956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03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8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6305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4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54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8848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115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947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207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9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776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18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9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19,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156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2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101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916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13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35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44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1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251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31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9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6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912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985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85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44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34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16"/>
              <w:rPr/>
            </w:pPr>
            <w:r>
              <w:rPr/>
              <w:t>of which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79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09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79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2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15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51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70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4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8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3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19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3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8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8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5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5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80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0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7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4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77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62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40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4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37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08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93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2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1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6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65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11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3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6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3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1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7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7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64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06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4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3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1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1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3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8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0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3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6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3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FINANCES  OF  ENTERPRIS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 Narrow" w:hAnsi="Arial Narrow" w:cs="Arial Narrow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us_radom</dc:creator>
  <dc:description/>
  <cp:keywords/>
  <dc:language>en-US</dc:language>
  <cp:lastModifiedBy>Cieciora Iwona</cp:lastModifiedBy>
  <cp:lastPrinted>2016-11-21T08:06:00Z</cp:lastPrinted>
  <dcterms:modified xsi:type="dcterms:W3CDTF">2017-12-14T07:22:00Z</dcterms:modified>
  <cp:revision>1051</cp:revision>
  <dc:subject/>
  <dc:title>TABL</dc:title>
</cp:coreProperties>
</file>